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PODATKI O IZVAJALC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  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(ime izvajalca -društva, organizacije, pravne osebe,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_________________________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sedež, natančen naslov – ulica , kraj, pošta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elefon                                                   fax:                                                                  e – 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___________________                    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edsednik /direktor:                                               Zakoniti zastopnik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____________________________________            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_____________________________             telefon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_____________________________              e-mail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avčna številka: ______________________         davčni zavezanec za DDV:     da         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Številka računa in  ime banke pri kateri je račun odpr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 , odprt pri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Število članov izvajalca je ____________, od tega jih je _________ občanov občine Lit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zvajalec pobira članarino (ustrezno obkroži):       DA             NE             Višina članarine: ______________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okazilo izvajalca o opravljanju dejavnosti ali o ustrezni registraciji o delu na področju dejavnosti, ki so predmet razpisa - priložiti akt o vpisu v register društev ali drug temeljni a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Izvajalci kot dokazilo o svojem programskem delovanju (za preteklo leto pred predmetnim razpisom) predložijo sprejeto letno poročilo o delu za preteklo leto (PRILOG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Izvajalci predložijo tudi sprejeti program dela oz. letni delovni načrt za leto 2026, iz katerega je razvidna dejavnost oz. programi, ki so predmet javnega razpisa/pozi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Društva, ki nimajo sedeža v občini Litija, morajo predložiti tudi seznam članov iz občine Litij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 in datum:                                                                               Ime in Priimek odgovorne osebe izvajalc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________________                                              žig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Podpis: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vni razpis za socialno varstvo 202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I  Podatki o izvajalcu</w:t>
      <w:tab/>
      <w:tab/>
      <w:t>OBRAZEC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37:00Z</dcterms:created>
  <dc:creator>IGORIJPARKEL</dc:creator>
  <dc:description/>
  <cp:keywords/>
  <dc:language>en-US</dc:language>
  <cp:lastModifiedBy>Marjana Weilgoni</cp:lastModifiedBy>
  <cp:lastPrinted>2005-03-22T08:42:00Z</cp:lastPrinted>
  <dcterms:modified xsi:type="dcterms:W3CDTF">2025-09-02T09:20:00Z</dcterms:modified>
  <cp:revision>30</cp:revision>
  <dc:subject/>
  <dc:title>PODATKI O IZVAJALCU/PREDLAGATELJU </dc:title>
</cp:coreProperties>
</file>